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Arial,Bold" w:hAnsi="Arial,Bold" w:cs="Arial,Bold"/>
          <w:b/>
          <w:b/>
          <w:bCs/>
          <w:color w:val="000000"/>
          <w:sz w:val="28"/>
          <w:szCs w:val="28"/>
          <w:lang w:val="es-AR"/>
        </w:rPr>
      </w:pPr>
      <w:r>
        <w:rPr>
          <w:rFonts w:cs="Arial,Bold" w:ascii="Arial,Bold" w:hAnsi="Arial,Bold"/>
          <w:b/>
          <w:bCs/>
          <w:color w:val="000000"/>
          <w:sz w:val="28"/>
          <w:szCs w:val="28"/>
          <w:lang w:val="es-AR"/>
        </w:rPr>
        <w:t>AGREGADO VIII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4"/>
          <w:szCs w:val="28"/>
          <w:lang w:val="es-ES"/>
        </w:rPr>
      </w:pPr>
      <w:r>
        <w:rPr>
          <w:rFonts w:cs="Arial" w:ascii="Arial" w:hAnsi="Arial"/>
          <w:b/>
          <w:bCs/>
          <w:color w:val="000000"/>
          <w:sz w:val="24"/>
          <w:szCs w:val="28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  <w:t xml:space="preserve">INFORME DE CUMPLIMIENTO PROGRAMA DE TRABAJO 2015 – 2016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eastAsia="Arial" w:cs="Arial" w:ascii="Arial" w:hAnsi="Arial"/>
          <w:b/>
          <w:sz w:val="24"/>
          <w:lang w:val="es-ES"/>
        </w:rPr>
        <w:t xml:space="preserve"> </w:t>
      </w:r>
      <w:r>
        <w:rPr>
          <w:rFonts w:cs="Arial" w:ascii="Arial" w:hAnsi="Arial"/>
          <w:b/>
          <w:sz w:val="24"/>
          <w:lang w:val="es-ES"/>
        </w:rPr>
        <w:t>SGT Nº 3 “REGLAMENTOS TÉCNICOS Y EVALUACIÓN DE LA CONFORMIDAD”- COMISIÓN DE ALIMENTO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lang w:val="es-ES"/>
        </w:rPr>
      </w:pPr>
      <w:r>
        <w:rPr>
          <w:rFonts w:cs="Arial" w:ascii="Arial" w:hAnsi="Arial"/>
          <w:b/>
          <w:sz w:val="24"/>
          <w:lang w:val="es-ES"/>
        </w:rPr>
      </w:r>
    </w:p>
    <w:tbl>
      <w:tblPr>
        <w:tblW w:w="1008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2534"/>
        <w:gridCol w:w="1577"/>
        <w:gridCol w:w="1559"/>
        <w:gridCol w:w="2127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  <w:t xml:space="preserve">Tema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  <w:t>Actividad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(negociación, implementación, diagnóstico, seguimiento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  <w:t>Tip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(Específica – Permanent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  <w:t>Origen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  <w:lang w:val="es-E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val="es-ES"/>
              </w:rPr>
              <w:t>(Órgano decisorio- iniciativa propia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es-ES"/>
              </w:rPr>
              <w:t>Estado de situación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ón de la Res. GMC N° 73/97 “RTM Asignación de aditivos y sus límites a las siguientes categorías de alimentos: categoría 8: carnes y productos cárnicos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, análisis de propuestas y elaboración de proyecto de RT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SGT N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Concluido 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(P. Res. elevado a consideración de los Coordinadores Nacionales en la LVII Reunión Ordinaria del SGT Nº 3/CA)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visión de límites máximos para aditivos con aluminio en categorías de alimentos armonizadas en el MERCOSUR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 xml:space="preserve">Intercambio y análisis de propuestas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GT N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En desarrollo: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inicial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visión de la Res. GMC Nº 26/03 “RTM para Rotulación de Alimentos Envasados” y la Res. </w:t>
            </w:r>
            <w:r>
              <w:rPr>
                <w:rFonts w:cs="Arial" w:ascii="Arial" w:hAnsi="Arial"/>
                <w:sz w:val="24"/>
                <w:szCs w:val="24"/>
                <w:lang w:eastAsia="es-ES"/>
              </w:rPr>
              <w:t>GMC Nº 06/94 “RTM sobre Declaración de ingredientes en el rotulado de alimentos envasados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, análisis de propuestas y elaboración de proyecto de RT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SGT N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sz w:val="24"/>
                <w:szCs w:val="24"/>
                <w:lang w:val="es-AR"/>
              </w:rPr>
              <w:t>En desarrol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sz w:val="24"/>
                <w:szCs w:val="24"/>
                <w:lang w:val="es-AR"/>
              </w:rPr>
              <w:t>intermedio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sz w:val="24"/>
                <w:szCs w:val="24"/>
                <w:lang w:val="es-AR"/>
              </w:rPr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Revisión de la Res. GMC Nº 50/97  “RTM Asignación de aditivos y su concentración máxima para la categoría de alimentos 7: productos de panificación y galletería”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 y análisis de propuesta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SGT N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Otras circunstancias (discusión no iniciada)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evisión de la Res. GMC Nº 77/94 “RTM Definiciones de bebidas alcohólicas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, análisis de propuestas y elaboración de proyecto de RT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pt-BR"/>
              </w:rPr>
              <w:t>SGT N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Con dificultades</w:t>
            </w:r>
          </w:p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(Falta de consenso con respecto a algunas definiciones. Aguardando instrucciones de los Coordinadores Nacionales)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Revisión de las Res. GMC Nº 69/93 “RTM sobre requisitos microbiológicos para quesos “ y  79/94 “RTM sobre Identidad y calidad de quesos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 xml:space="preserve">Intercambio y análisis de propuestas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SGT Nº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Otras circunstancias (discusión no iniciada)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Revisión de la Res. GMC Nº 40/94 "Reglamento Técnico de Identidad y Calidad de Pescado Fresco"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 xml:space="preserve">Intercambio, análisis de propuestas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SGT Nº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Otras circunstancias (discusión no iniciada)</w:t>
            </w:r>
          </w:p>
        </w:tc>
      </w:tr>
      <w:tr>
        <w:trPr>
          <w:trHeight w:val="1879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lang w:val="es-AR"/>
              </w:rPr>
            </w:pP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>Revisión de la Res. GMC N° 32/07 “Lista Positiva de aditivos para materiales plásticos destinados a la elaboración de envases y equipamiento en contacto con alimentos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, análisis de propuestas y elaboración de proyecto de RT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SGT Nº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En desarrollo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intermedio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Revisión de la Res. GMC N° 11/06 “Lista general armonizada de aditivos alimentarios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, análisis de propuestas y elaboración de proyecto de RT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SGT Nº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En desarrollo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inicial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Revisión de la Res. GMC Nº 46/03 “Rotulado nutricional de alimentos envasados”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 y análisis de propuesta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SGT Nº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Otras circunstancias (discusión no iniciada)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 xml:space="preserve">Revisión de la Res. </w:t>
            </w: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 xml:space="preserve">GMC Nº 82/93 “RTM para Fijación de Identidad y Calidad de Leche en Polvo”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" w:eastAsia="es-ES"/>
              </w:rPr>
            </w:pPr>
            <w:r>
              <w:rPr>
                <w:rFonts w:cs="Arial" w:ascii="Arial" w:hAnsi="Arial"/>
                <w:sz w:val="24"/>
                <w:szCs w:val="24"/>
                <w:lang w:eastAsia="es-ES"/>
              </w:rPr>
              <w:t>Intercambio y análisis de propuestas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SGT Nº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Concluido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(P. Res. elevado a consideración de los Coordinadores Nacionales en la LX Reunión Ordinaria del SGT Nº 3/CA)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Rotulado de Alérgenos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laboración de un RT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SGT N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Otras circunstancias (discusión discontinuada en la Comisión de Alimentos por falta de consenso. Elevado a Coordinadores Nacionales en la LVI Reunión Ordinaria del SGT Nº 3/CA. 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 xml:space="preserve">Tema considerado en el GT Dec. CMC N° 56/15 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Revisión del P.Res 01</w:t>
            </w: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>/07- “RTM de Identidad y Calidad del Tomate”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>Negociación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>Revisión del Proyecto de Resolución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>Esp</w:t>
            </w: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SGT N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sz w:val="24"/>
                <w:szCs w:val="24"/>
                <w:lang w:val="es-AR"/>
              </w:rPr>
              <w:t>Concluido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AR"/>
              </w:rPr>
            </w:pPr>
            <w:r>
              <w:rPr>
                <w:rFonts w:cs="Arial" w:ascii="Arial" w:hAnsi="Arial"/>
                <w:sz w:val="24"/>
                <w:szCs w:val="24"/>
                <w:lang w:val="es-ES"/>
              </w:rPr>
              <w:t>(P. Res. elevado a consideración de los Coordinadores Nacionales en la LX Reunión Ordinaria del SGT Nº 3/CA)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Arial" w:hAnsi="Arial" w:cs="Arial"/>
                <w:sz w:val="24"/>
                <w:szCs w:val="24"/>
                <w:lang w:val="es-ES_tradnl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ES" w:eastAsia="es-ES"/>
              </w:rPr>
              <w:t>Revisión de la Res GMC  Nº 54/00- RTM Metodologías analíticas, ingesta diaria admisible y LMR para medicamentos veterinarios en alimentos de origen animal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s-ES_tradnl" w:eastAsia="es-ES"/>
              </w:rPr>
              <w:t>Negociación</w:t>
            </w: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>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A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es-AR" w:eastAsia="es-ES"/>
              </w:rPr>
              <w:t>Intercambio, análisis de propuestas y elaboración de proyecto de RTM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Específi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pt-BR" w:eastAsia="es-ES"/>
              </w:rPr>
            </w:pPr>
            <w:r>
              <w:rPr>
                <w:rFonts w:cs="Arial" w:ascii="Arial" w:hAnsi="Arial"/>
                <w:sz w:val="24"/>
                <w:szCs w:val="24"/>
                <w:lang w:val="pt-BR" w:eastAsia="es-ES"/>
              </w:rPr>
              <w:t>SGT N° 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En desarrollo: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Arial" w:hAnsi="Arial" w:cs="Arial"/>
                <w:sz w:val="24"/>
                <w:szCs w:val="24"/>
                <w:lang w:val="es-ES_tradnl"/>
              </w:rPr>
            </w:pPr>
            <w:r>
              <w:rPr>
                <w:rFonts w:cs="Arial" w:ascii="Arial" w:hAnsi="Arial"/>
                <w:sz w:val="24"/>
                <w:szCs w:val="24"/>
                <w:lang w:val="es-ES_tradnl"/>
              </w:rPr>
              <w:t>inicial</w:t>
            </w:r>
          </w:p>
        </w:tc>
      </w:tr>
    </w:tbl>
    <w:p>
      <w:pPr>
        <w:pStyle w:val="Normal"/>
        <w:spacing w:before="0" w:after="200"/>
        <w:rPr>
          <w:lang w:val="es-ES_tradnl"/>
        </w:rPr>
      </w:pPr>
      <w:r>
        <w:rPr>
          <w:lang w:val="es-ES_tradnl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altName w:val="Bold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Y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18:00Z</dcterms:created>
  <dc:creator>dcano</dc:creator>
  <dc:description/>
  <dc:language>en-US</dc:language>
  <cp:lastModifiedBy>Aida Margarita Henriquez Moya</cp:lastModifiedBy>
  <dcterms:modified xsi:type="dcterms:W3CDTF">2017-04-24T15:18:00Z</dcterms:modified>
  <cp:revision>2</cp:revision>
  <dc:subject/>
  <dc:title>AGREGADO XII</dc:title>
</cp:coreProperties>
</file>